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31220657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61132768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